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038"/>
        <w:gridCol w:w="337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, topic sentence and supporting detai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 and supporting details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/>
              <w:t>Expressing agreement and disagreement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riting a basic paragraph – topic sentence (with main idea) and supporting sentences (examples, details, explanations, definition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Genre: persuasive writ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criptive Writi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Ariel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issues and solu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urpose and Audienc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Expressing a rea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rrative essay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Cause and effect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Distinguishing fact from opinion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riting an opinion essa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Ar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rganizing information – flowcharts etc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aking Notes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Critiquing and reviewing? See B2</w:t>
            </w:r>
          </w:p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Persuading? Recommending?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Revie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Understanding context clues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erence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warning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Genre: Persuasive writing </w:t>
            </w:r>
          </w:p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Text type: Letter of complaint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  <w:lang w:bidi="en-U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en-US" w:bidi="en-US"/>
    </w:rPr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;Arial" w:hAnsi="Calibri;Arial" w:cs="Arial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spacing w:lineRule="auto" w:line="276" w:before="0" w:after="200"/>
      <w:jc w:val="left"/>
    </w:pPr>
    <w:rPr>
      <w:rFonts w:ascii="Calibri;Arial" w:hAnsi="Calibri;Arial" w:cs="Arial"/>
      <w:sz w:val="20"/>
      <w:szCs w:val="20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8:09:00Z</dcterms:created>
  <dc:creator>.</dc:creator>
  <dc:description/>
  <cp:keywords/>
  <dc:language>en-US</dc:language>
  <cp:lastModifiedBy>.</cp:lastModifiedBy>
  <dcterms:modified xsi:type="dcterms:W3CDTF">2011-10-02T08:09:00Z</dcterms:modified>
  <cp:revision>2</cp:revision>
  <dc:subject/>
  <dc:title>Reading strategy</dc:title>
</cp:coreProperties>
</file>